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56441666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564416669"/>
      <w:bookmarkStart w:id="1" w:name="__Fieldmark__4_56441666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státní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5644166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564416669"/>
            <w:bookmarkStart w:id="3" w:name="__Fieldmark__7_5644166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5644166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564416669"/>
            <w:bookmarkStart w:id="5" w:name="__Fieldmark__9_5644166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5644166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564416669"/>
            <w:bookmarkStart w:id="7" w:name="__Fieldmark__11_5644166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státní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5644166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564416669"/>
            <w:bookmarkStart w:id="9" w:name="__Fieldmark__13_5644166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56441666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564416669"/>
            <w:bookmarkStart w:id="11" w:name="__Fieldmark__15_5644166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5644166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564416669"/>
            <w:bookmarkStart w:id="13" w:name="__Fieldmark__17_5644166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5644166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564416669"/>
            <w:bookmarkStart w:id="15" w:name="__Fieldmark__19_5644166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5644166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564416669"/>
            <w:bookmarkStart w:id="17" w:name="__Fieldmark__21_5644166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5644166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564416669"/>
            <w:bookmarkStart w:id="19" w:name="__Fieldmark__23_5644166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5644166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564416669"/>
            <w:bookmarkStart w:id="21" w:name="__Fieldmark__25_5644166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56441666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564416669"/>
      <w:bookmarkStart w:id="23" w:name="__Fieldmark__29_56441666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Michaela Orlová</cp:lastModifiedBy>
  <cp:lastPrinted>2015-11-23T10:59:00Z</cp:lastPrinted>
  <dcterms:modified xsi:type="dcterms:W3CDTF">2015-11-23T09:59:00Z</dcterms:modified>
  <cp:revision>8</cp:revision>
  <dc:subject/>
  <dc:title>Č</dc:title>
</cp:coreProperties>
</file>